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bidi w:val="0"/>
        <w:spacing w:before="0" w:after="0"/>
        <w:ind w:left="0" w:right="0" w:hanging="0"/>
        <w:rPr/>
      </w:pPr>
      <w:r>
        <w:rPr>
          <w:rFonts w:cs="Courier New" w:ascii="Courier New" w:hAnsi="Courier New"/>
          <w:kern w:val="0"/>
        </w:rPr>
        <w:t>ZVONEK PŘEDPOVÍDÁ NEBEZPEČÍ.</w:t>
      </w:r>
    </w:p>
    <w:p>
      <w:pPr>
        <w:pStyle w:val="Normal"/>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bidi w:val="0"/>
        <w:spacing w:before="0" w:after="0"/>
        <w:ind w:left="0" w:right="3024" w:hanging="0"/>
        <w:jc w:val="both"/>
        <w:rPr/>
      </w:pPr>
      <w:r>
        <w:rPr>
          <w:rFonts w:cs="Courier New" w:ascii="Courier New" w:hAnsi="Courier New"/>
          <w:kern w:val="0"/>
        </w:rPr>
        <w:t>Na hradě Plzni nalézal se vedle jiných svatyň také kostelík sv. Vavřince, jehož poslední zbytky teprve roku 1818 propadly zkáze. V kostelíku tom byl zavěšen zvon, který prý měl tu zázračnou vlastnost, že se bez lidského přispění samočinně rozzvučel, kdykoli hrozilo zemi nebezpečí nepřátelského vpádu. O jednom takovém případě obsahuje farní kniha Plzenecká na listu 47-48 latinský zápis, který věrně do češtiny přeložený zní následovně:</w:t>
      </w:r>
    </w:p>
    <w:p>
      <w:pPr>
        <w:pStyle w:val="Normal"/>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bidi w:val="0"/>
        <w:spacing w:before="0" w:after="0"/>
        <w:ind w:left="0" w:right="3024" w:hanging="0"/>
        <w:rPr/>
      </w:pPr>
      <w:r>
        <w:rPr>
          <w:rFonts w:cs="Courier New" w:ascii="Courier New" w:hAnsi="Courier New"/>
          <w:kern w:val="0"/>
        </w:rPr>
        <w:t>»Na památku o kostelíku sv. Vavřince na vrchu severně od Staré Plzně uznal jsem za dobré toto připojiti:</w:t>
      </w:r>
    </w:p>
    <w:p>
      <w:pPr>
        <w:pStyle w:val="Normal"/>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bidi w:val="0"/>
        <w:spacing w:before="0" w:after="0"/>
        <w:ind w:left="0" w:right="3024" w:hanging="0"/>
        <w:jc w:val="both"/>
        <w:rPr/>
      </w:pPr>
      <w:r>
        <w:rPr>
          <w:rFonts w:cs="Courier New" w:ascii="Courier New" w:hAnsi="Courier New"/>
          <w:kern w:val="0"/>
        </w:rPr>
        <w:t>Že kostelík sv. Vavřince na zmíněném vrchu patřil kdysi ku klášteru Chotěšovskému, byla tato zpráva od vdp. probošta sepsána a tamtéž v archivu uschována. Čte se v ní totiž o Gothardu druhém proboštu toto: Král Otokar tak byl tomuto proboštu nakloněn, že mu vždy dal dvě vsi Újezd a Zboh, nadav jej mimo to král. privilegiem, nýbrž i jiným svým privilegiem z r. 1266 jmenoval jej svým kaplanem. Klášteru (sub Aulam N. B. Regiam) kostelík sv. Vavřince poblíž Staré Plzně se všemi kostely na něm závislými, se vším co k nim náleželo, s právem patronátním na vždy dal v majetek, jak se lze dočísti též v král. privilegiu, jež bylo vydáno rukou mag. Petra kancléře královského dvora, probošta Vyšehradského a arcidiakona metropole pražské roku 1266 a posléze o Pernoltovi, rovněž proboštu chotěšovském, dle počtu osmém (1320-1328), taktéž jest tam poznamenáno, že totiž dostal své potvrzení řečených privilegií a statků kostelíka sv. Vavřince v Staré Plzni a patronátního práva od krále Jana roku 1325, v kterémžto potvrzení tento jmenovaný král učinil zmínku do slova o privilegiích krále Otakara, tak i krále Václava, připojiv své vlastní královské privilegium. A v tomto královském kostelíku zavěšený zvonek podivuhodně zvoníval do roka a do dne, jak říkají právníci, sám od sebe, bez přispění rukou lidských, a to před vpádem Francouzů s Bavory, Prusy a Sasy do Čech, což se stalo roku 1741, slyšeli ho pak zvoniti častěji ve dne a častěji i v noci rozliční a mnozí lidé. Po prvé ho slyšel zvonit o svátku sv. Vavřince asi ve 3 hodiny, když jsem tu byl prvním rokem farářem (1739 +1772) učitelský pomocník, jménem Vojtěch Špilar, který potom nastoupil na místo principála Františka Berky, když tento zbožně zemřel. Když pak i jiní lidé mnozí zvonit slyšeli a mně to oznámeno bylo, šel jsem prohlédnout dveře kostelíka, zda je závora dost pevná a ačkoli jsem ji dobrou shledal, přece jsem od zdejšího (zámečníka) kováře Václava Ambrože dal udělati ještě pevnější a dával jsem s ním pozor, schovav u sebe klíče, aby se zamezila každá lest a zabránil přístup ke zvonu. Když se to vše stalo, přece častěji bylo slyšet zvonění, ano jednou i to se přihodilo, že mojí služebníci starší i mladší, Martin Plescher a Jan Schuster, oba kdysi poddaní Chotěšovští, utraquisté, potom obyvatelé zdejšího města na t. zv. Malé straně, slyšíce ranní klekání, jednoho dne svátečního kleče Bohu chválu vzdávali, ale když již přestalo se zvonit ve farním kostele, ihned nato slyšeli zvonit onen zvon u sv. Vavřince, jako by tam někdo zvonil »Ave Maria«. To slyšíce, celí jako ohromení povstali a ke mně přiběhli a mně vybízeli, abych šel poslechnout, ale sestoupivše až do prostřed fary (osady) mezi zahradu a dům, nic jsme neslyšeli. Častěji potom slyšeli týž zvon zvonit rozliční lidé, mezi nimi nejčastěji a nejpozorněji hrobník, tehdejší obyvatel v chalupě Špiňanské, nedaleko Hašků v městě, jménem Břicháček, muž prostý, svědomitý a bohabojný. Když jsem se ho tázal, zda opravdu slyšel zvonit zvon od sv. Vavřince a zda si dal dobře pozor, pravil mi, že dozajista slyšel a často slyšel a že vyšel ven až na zahradu Šimanů a tam že poslouchal a dokud nepřestalo zvonit, že se do svého bytu nevrátil. Poslední pak zvonění toho zvonu, neboli naposled zvonit slyšela jakási vdova Ludmila Sigmundová, pozůstalá po jakémsi Ambroži Sigmundovi, kdysi lesním u Jeho Jasnosti pana Františka Antonína hraběte Černína, na jehož panství v Čížově, nedaleko Písku, zemřel. Ta vdova byla mou hospodyní. Ta stojíc na dvoře fary u studny slyšela zvonit a přišla mi to oznámit, řkouce tato slova: »Nyní jsem taky slyšela zvonit u sv. Vavřince.</w:t>
      </w:r>
    </w:p>
    <w:p>
      <w:pPr>
        <w:pStyle w:val="Normal"/>
        <w:widowControl w:val="false"/>
        <w:bidi w:val="0"/>
        <w:spacing w:before="0" w:after="0"/>
        <w:ind w:left="0" w:right="0" w:hanging="0"/>
        <w:rPr>
          <w:rFonts w:ascii="Times New Roman" w:hAnsi="Times New Roman"/>
          <w:kern w:val="0"/>
        </w:rPr>
      </w:pPr>
      <w:r>
        <w:rPr>
          <w:rFonts w:ascii="Times New Roman" w:hAnsi="Times New Roman"/>
          <w:kern w:val="0"/>
        </w:rPr>
      </w:r>
    </w:p>
    <w:p>
      <w:pPr>
        <w:pStyle w:val="Normal"/>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bidi w:val="0"/>
        <w:spacing w:before="0" w:after="0"/>
        <w:ind w:left="0" w:right="3024" w:hanging="0"/>
        <w:rPr/>
      </w:pPr>
      <w:r>
        <w:rPr>
          <w:rFonts w:cs="Courier New" w:ascii="Courier New" w:hAnsi="Courier New"/>
          <w:kern w:val="0"/>
        </w:rPr>
        <w:t>Tak že se věci mají, s dobrým svědomím vážně jsem napsal roku 1753 dne 14. srpna.</w:t>
      </w:r>
    </w:p>
    <w:p>
      <w:pPr>
        <w:pStyle w:val="Normal"/>
        <w:widowControl w:val="false"/>
        <w:bidi w:val="0"/>
        <w:spacing w:before="0" w:after="0"/>
        <w:ind w:left="0" w:right="0" w:hanging="0"/>
        <w:rPr>
          <w:rFonts w:ascii="Times New Roman" w:hAnsi="Times New Roman"/>
          <w:kern w:val="0"/>
        </w:rPr>
      </w:pPr>
      <w:r>
        <w:rPr>
          <w:rFonts w:ascii="Times New Roman" w:hAnsi="Times New Roman"/>
          <w:kern w:val="0"/>
        </w:rPr>
      </w:r>
    </w:p>
    <w:p>
      <w:pPr>
        <w:pStyle w:val="Normal"/>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bidi w:val="0"/>
        <w:spacing w:before="0" w:after="0"/>
        <w:ind w:left="0" w:right="0" w:hanging="0"/>
        <w:rPr/>
      </w:pPr>
      <w:r>
        <w:rPr>
          <w:rFonts w:cs="Courier New" w:ascii="Courier New" w:hAnsi="Courier New"/>
          <w:kern w:val="0"/>
        </w:rPr>
        <w:t>Jan Ant. Payer, místní farář.«</w:t>
      </w:r>
    </w:p>
    <w:p>
      <w:pPr>
        <w:pStyle w:val="Normal"/>
        <w:widowControl w:val="false"/>
        <w:bidi w:val="0"/>
        <w:spacing w:before="0" w:after="0"/>
        <w:ind w:left="0" w:right="0" w:hanging="0"/>
        <w:rPr>
          <w:rFonts w:ascii="Times New Roman" w:hAnsi="Times New Roman"/>
          <w:kern w:val="0"/>
        </w:rPr>
      </w:pPr>
      <w:r>
        <w:rPr>
          <w:rFonts w:ascii="Times New Roman" w:hAnsi="Times New Roman"/>
          <w:kern w:val="0"/>
        </w:rPr>
      </w:r>
    </w:p>
    <w:p>
      <w:pPr>
        <w:pStyle w:val="Normal"/>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bidi w:val="0"/>
        <w:spacing w:before="0" w:after="0"/>
        <w:ind w:left="0" w:right="0" w:hanging="0"/>
        <w:rPr/>
      </w:pPr>
      <w:r>
        <w:rPr>
          <w:rFonts w:cs="Courier New" w:ascii="Courier New" w:hAnsi="Courier New"/>
          <w:kern w:val="0"/>
        </w:rPr>
        <w:t>F.Pl. 47-48.-Cš.</w:t>
      </w:r>
    </w:p>
    <w:p>
      <w:pPr>
        <w:pStyle w:val="Normal"/>
        <w:widowControl w:val="false"/>
        <w:bidi w:val="0"/>
        <w:spacing w:before="0" w:after="0"/>
        <w:ind w:left="0" w:right="0" w:hanging="0"/>
        <w:rPr>
          <w:rFonts w:ascii="Times New Roman" w:hAnsi="Times New Roman"/>
          <w:kern w:val="0"/>
        </w:rPr>
      </w:pPr>
      <w:r>
        <w:rPr>
          <w:rFonts w:ascii="Times New Roman" w:hAnsi="Times New Roman"/>
          <w:kern w:val="0"/>
        </w:rPr>
      </w:r>
    </w:p>
    <w:p>
      <w:pPr>
        <w:pStyle w:val="Normal"/>
        <w:widowControl w:val="false"/>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bidi w:val="0"/>
        <w:spacing w:before="0" w:after="0"/>
        <w:ind w:left="0" w:right="3024" w:hanging="0"/>
        <w:jc w:val="both"/>
        <w:rPr/>
      </w:pPr>
      <w:r>
        <w:rPr>
          <w:rFonts w:cs="Courier New" w:ascii="Courier New" w:hAnsi="Courier New"/>
          <w:kern w:val="0"/>
        </w:rPr>
        <w:t>Pověsti o zvonech, které samočinně svými zvuky předpovídaly buď příchod nepřítele nebo jiné neblahé události, vyskytují se v mythologii jiných národů také, zejména v Německu, ve Francii a Italii. U nás budiž připomenuta pověst, jak při úmrtí Karla IV. rozzvučely se zvony pražských věží samočinně ku vyzvánění hrany za umírajícího krále. (Jos. Svátek: »Pražské pověsti a legendy«, díl I., str. 61.) Také v kostele sv. Petra v Poříčí nad Sázavou dle záznamu faráře Raffa roku 1756 »Před velkým morem« zvony ve věži samy od sebe zvonily. Pověst tato není jedinou svého druhu v souboru českých pověstí. O kostelu sv. Vavřince na hradě Plzni víme, že byl hlavním kostelem celého hradního komplexu. Obšírnější poznámky o zvonech učiníme za skupinou pověstí o zvonech.</w:t>
      </w:r>
    </w:p>
    <w:p>
      <w:pPr>
        <w:pStyle w:val="Normal"/>
        <w:widowControl w:val="false"/>
        <w:bidi w:val="0"/>
        <w:spacing w:before="0" w:after="0"/>
        <w:ind w:left="0" w:right="0" w:hanging="0"/>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1"/>
    <w:family w:val="roman"/>
    <w:pitch w:val="variable"/>
  </w:font>
  <w:font w:name="Liberation Sans">
    <w:altName w:val="Arial"/>
    <w:charset w:val="01"/>
    <w:family w:val="swiss"/>
    <w:pitch w:val="variable"/>
  </w:font>
  <w:font w:name="Courier New">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jc w:val="left"/>
      <w:textAlignment w:val="auto"/>
    </w:pPr>
    <w:rPr>
      <w:rFonts w:ascii="Aptos" w:hAnsi="Aptos" w:eastAsia="Times New Roman" w:cs="Times New Roman"/>
      <w:color w:val="auto"/>
      <w:kern w:val="2"/>
      <w:sz w:val="24"/>
      <w:szCs w:val="24"/>
      <w:lang w:val="cs-CZ" w:eastAsia="cs-CZ"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160"/>
      <w:jc w:val="left"/>
      <w:textAlignment w:val="auto"/>
    </w:pPr>
    <w:rPr>
      <w:rFonts w:ascii="Aptos" w:hAnsi="Aptos" w:eastAsia="Times New Roman" w:cs="Times New Roman"/>
      <w:color w:val="auto"/>
      <w:kern w:val="2"/>
      <w:sz w:val="24"/>
      <w:szCs w:val="24"/>
      <w:lang w:val="cs-CZ" w:eastAsia="cs-CZ"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6</Words>
  <Characters>5069</Characters>
  <CharactersWithSpaces>43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9T09:01:00Z</dcterms:created>
  <dc:creator/>
  <dc:description/>
  <dc:language>en-US</dc:language>
  <cp:lastModifiedBy/>
  <dcterms:modified xsi:type="dcterms:W3CDTF">2024-02-09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Josef Madaj</vt:lpwstr>
  </property>
</Properties>
</file>