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jc w:val="left"/>
        <w:rPr/>
      </w:pPr>
      <w:r>
        <w:rPr>
          <w:rFonts w:ascii="Courier New" w:hAnsi="Courier New"/>
          <w:sz w:val="24"/>
        </w:rPr>
        <w:t>CHODBY POD KOSTELEM SV. KŘÍŽE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right="3024" w:hanging="0"/>
        <w:jc w:val="both"/>
        <w:rPr/>
      </w:pPr>
      <w:r>
        <w:rPr>
          <w:rFonts w:ascii="Courier New" w:hAnsi="Courier New"/>
          <w:sz w:val="24"/>
        </w:rPr>
        <w:t>Občané plzenští Jan Šuchman, Jan Nosek, Matěj Batěk, Karel Cink a kupec Müller kopali kdysi na Hůrce v místech, kde prý stával kostel sv. Kříže. Pudila je zvědavost, neboť se vyprávělo mnoho o pokladech, jež prý jsou v těchto místech zakopány. Pojednou ozývalo se to pod jich motykami, jako by byla půda dutá a po nějaké chvíli objevil se jim otvor do jakési podzemní chodby. Stateční hledači pokladů se však do ní neodvážili, nýbrž zanechali své práce a rychle odešli domů.</w:t>
      </w:r>
    </w:p>
    <w:p>
      <w:pPr>
        <w:pStyle w:val="Normal"/>
        <w:widowControl w:val="false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jc w:val="left"/>
        <w:rPr/>
      </w:pPr>
      <w:r>
        <w:rPr>
          <w:rFonts w:ascii="Courier New" w:hAnsi="Courier New"/>
          <w:sz w:val="24"/>
        </w:rPr>
        <w:t>Vypravoval výměnkář Šuchman, již zmíněný.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