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1560" w:right="6085" w:hanging="0"/>
        <w:jc w:val="left"/>
        <w:rPr/>
      </w:pPr>
      <w:r>
        <w:rPr>
          <w:rFonts w:ascii="Courier New" w:hAnsi="Courier New"/>
          <w:sz w:val="24"/>
        </w:rPr>
        <w:t>SKLEPY POD NOSKOVIC POLEM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1560" w:right="6085" w:hanging="0"/>
        <w:jc w:val="left"/>
        <w:rPr/>
      </w:pPr>
      <w:r>
        <w:rPr>
          <w:rFonts w:ascii="Courier New" w:hAnsi="Courier New"/>
          <w:sz w:val="24"/>
        </w:rPr>
        <w:t>Na Hůrce má hospodář Nosek pole. Když tam orají, duní prý to, jako by pod půdou byla jakási dutina. Jednou hospodář Čečil na tomto poli oral a kůň se tam probořil do jakéhosi sklepení. Vytáhli ho a starý pamětník Jan Batěk ujišťuje, že na tu díru dávali kámen. Ve sklepě tom prý bylo klášterní víno uloženo, ale nikdy si tam pro něj netroufal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1560" w:right="6085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1560" w:right="6085" w:hanging="0"/>
        <w:jc w:val="left"/>
        <w:rPr/>
      </w:pPr>
      <w:r>
        <w:rPr>
          <w:rFonts w:ascii="Courier New" w:hAnsi="Courier New"/>
          <w:sz w:val="24"/>
        </w:rPr>
        <w:t>Vypravoval kominický mistr Fabera ml. roku 1920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1560" w:right="6085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