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3828" w:hanging="0"/>
        <w:jc w:val="left"/>
        <w:rPr/>
      </w:pPr>
      <w:r>
        <w:rPr>
          <w:rFonts w:ascii="Courier New" w:hAnsi="Courier New"/>
          <w:sz w:val="24"/>
        </w:rPr>
        <w:t>ZŘÍCENÍ KOSTELA SV. VAVŘINCE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3828" w:hanging="0"/>
        <w:jc w:val="left"/>
        <w:rPr/>
      </w:pPr>
      <w:r>
        <w:rPr>
          <w:rFonts w:ascii="Courier New" w:hAnsi="Courier New"/>
          <w:sz w:val="24"/>
        </w:rPr>
        <w:t>»Můj otec jako chlapec hrával si s kamarády roku 1813 na Hůrce a při tom vběhli do pustého kostela sv. Vavřince, kde za oltářním kamenem našli ještě uhlíky z kaditelnice. Pojednou zdálo se jim, že něco zadunělo. Utíkali tedy ven z kostela. Když poslední vyběhl, zřítila se klenba dovnitř kostela.«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3828" w:hanging="0"/>
        <w:jc w:val="left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3828" w:hanging="0"/>
        <w:jc w:val="left"/>
        <w:rPr/>
      </w:pPr>
      <w:r>
        <w:rPr>
          <w:rFonts w:ascii="Courier New" w:hAnsi="Courier New"/>
          <w:sz w:val="24"/>
        </w:rPr>
        <w:t>Dle ústního sdělení výměnkáře Šuchmana, 84 let starého, zapsáno roku 1920.</w:t>
      </w:r>
    </w:p>
    <w:p>
      <w:pPr>
        <w:pStyle w:val="Normal"/>
        <w:widowControl w:val="false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bidi w:val="0"/>
        <w:ind w:left="3828" w:hanging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